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6.12. 2025 года                                                                                     № 38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 внесении изменения в Решение Большеколчевского сельского совета народных депутатов№30-1 сс от 27.12.2024г. «О бюджете Большеколчевского сельского поселения на 2025 год и плановый период 2026 и 2027 годов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ольшеколчевский сельский совет народных депутатов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ConsPlusTitle"/>
        <w:snapToGrid w:val="fals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 Большеколчевского сельского совета народных депутатов №30-1 сс от 27.12.2024г. «О бюджете Большеколчевского сельского поселения на 2025 год и плановый период 2026 и 2027 годов» следующие изменения: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од</w:t>
      </w:r>
      <w:r>
        <w:rPr>
          <w:color w:val="000000"/>
          <w:sz w:val="28"/>
          <w:szCs w:val="28"/>
        </w:rPr>
        <w:t>пункт 1 пункт 1 статьи 1) изложить в следующей редакции «общий объем доходов бюджета в сумме 7756,87286 тыс. рублей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пункт 2 пункт 1 статьи 1) изложить в следующей редакции «общий объем расходов бюджета в сумме 7790,70686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атью 1 пункт 1 подпункт 3 изложить в следующей редакции «дефицит бюд-жета в сумме 33,834 тыс. рубл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Приложение 1 изложить в редакции согласно приложению 1 в новой редакции;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иложение 3 изложить в редакции согласно приложению 2 в новой редакции;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иложение 5 изложить в редакции согласно приложению 3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риложение 7 изложить в редакции согласно приложению 4 в новой редакции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риложение 9 изложить в редакции согласно приложению 5 в новой реда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сельского поселения                                                            Т.В.Марты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16:00Z</dcterms:created>
  <dc:creator>User</dc:creator>
  <dc:description/>
  <cp:keywords/>
  <dc:language>en-US</dc:language>
  <cp:lastModifiedBy>Иванов Иван</cp:lastModifiedBy>
  <cp:lastPrinted>2025-12-26T11:03:00Z</cp:lastPrinted>
  <dcterms:modified xsi:type="dcterms:W3CDTF">2026-01-07T13:23:00Z</dcterms:modified>
  <cp:revision>392</cp:revision>
  <dc:subject/>
  <dc:title>Вносится Губернатором Ор-ловской области</dc:title>
</cp:coreProperties>
</file>